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 Российская Федерация              Проект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/>
      </w:pPr>
      <w:r>
        <w:rPr>
          <w:b w:val="false"/>
          <w:sz w:val="28"/>
          <w:szCs w:val="28"/>
        </w:rPr>
        <w:t>___________2017.  № ______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 Мгли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глинского городского поселения на 2018 год и на</w:t>
      </w:r>
      <w:r>
        <w:rPr>
          <w:sz w:val="28"/>
          <w:szCs w:val="28"/>
        </w:rPr>
        <w:t xml:space="preserve">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Calibri" w:ascii="Calibri" w:hAnsi="Calibri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Calibri" w:ascii="Calibri" w:hAnsi="Calibri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ов</w:t>
      </w:r>
      <w:r>
        <w:rPr>
          <w:rFonts w:cs="Calibri" w:ascii="Calibri" w:hAnsi="Calibri"/>
          <w:sz w:val="28"/>
          <w:szCs w:val="28"/>
        </w:rPr>
        <w:t>»</w:t>
      </w:r>
    </w:p>
    <w:p>
      <w:pPr>
        <w:pStyle w:val="Normal"/>
        <w:ind w:right="-1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 «О бюджете Мглинского городского поселения на 2018 год и плановый период 2019 и 2020годов» Совет народных депутатов города Мглина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городского поселения (далее бюджета поселения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20365074,00 рубля, в том числе налоговые и неналоговые в сумме 200448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20365074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глинского городского поселения на 1 января 2019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19 и 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на 2019 год в сумме 22051123,00 рублей, в том числе налоговые и неналоговые доходы в сумме 21727530,00 рублей, и на 2020 год в сумме 22503408,00 рублей, в том числе налоговые и неналоговые доходы в сумме 2216819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 объем   расходов    бюджета   поселения на 2019 год в сумме              22051123,00 рубля и на 2020 год в сумме 22503408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глинского городского поселения на 1 января 2020 года в сумме 0,00 рублей  и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на 2018 год и на плановый период 2019 и 2020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 (администраторов) доходов бюджета поселения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источников финансирования дефицита поселения согласно приложению 4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- органов государственной власти Российской Федерации согласно приложению 5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администрации Мглинского района без внесения изменений в решения о бюджете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  согласно приложению 6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 согласно приложению 7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8год и на плановый период 2019 и 2020 годов в сумме 0,00 рублей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на 2018 год 6313400,00 рублей; на 2019 год 6407400,00 рублей; на 2020 год 65024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, субсид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объем межбюджетных трансфертов, получаемых из других бюджетов, на 2018 год в сумме 320194,00 рубля, на 2019 год в сумме 323593,00рубля и на 2020 год в сумме 335218,00 рублей.   </w:t>
      </w:r>
    </w:p>
    <w:p>
      <w:pPr>
        <w:pStyle w:val="Normal"/>
        <w:keepNext w:val="true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Мглинского городского поселения, на 2018 год в сумме 322394,00 рублей, на 2019 год в сумме 325793,00 рубля и на 2020 год в сумме  337418,00 рублей.    </w:t>
      </w:r>
    </w:p>
    <w:p>
      <w:pPr>
        <w:pStyle w:val="Normal"/>
        <w:keepNext w:val="tru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администрации района размер резервного фонда на 2018 год в сумме 10000,00 рублей; на 2019 год в сумме 10000,00 рублей и на 2020 год  в сумме 10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случаях, предусмотренных приложениями 6-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тегории и (или) критерии отбора юридических лиц любых организационно-правовых форм,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х предпринимателей, физических лиц, производителей товаров, работ, услуг, имеющих право на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   Установить в соответствии с пунктом </w:t>
      </w:r>
      <w:r>
        <w:rPr>
          <w:rFonts w:cs="Times New Roman" w:ascii="Times New Roman" w:hAnsi="Times New Roman"/>
          <w:color w:val="FF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татьи 217 Бюджетного кодекса Российской Федерации дополнительные основания для внесения изменений в сводную бюджетную роспись бюджета Мглинского городского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Мглинского городского поселения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1. Установить, что остатки средств бюджета поселения на начало текущего финансового года, за исключением остатков средств дорожного фонда 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Установить, что наряду с органами муниципального финансового контроля, главные распорядители (распорядители) бюджетных средств обеспечивают контроль эффективного 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в ходе исполнения настоящего решения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 отде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 Мглинского района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  Установить верхний предел муниципального внутреннего долга Мглинского городского поселения по муниципальным гарантиям в валюте Российской Федерации на 1 января 2019 года в сумме 0,00 рублей , на 1 января 2020 года в сумме 0,00 рублей , на 1 января 2021 года в сумме 0,00 рублей . </w:t>
      </w:r>
    </w:p>
    <w:p>
      <w:pPr>
        <w:pStyle w:val="TextBodyIndent"/>
        <w:rPr/>
      </w:pPr>
      <w:r>
        <w:rPr/>
        <w:t>15. Администрации  Мглинского  района представлять в  Совет народных депутатов и Контрольно – счетную палату Мглинского района ежемесячно информацию об исполнении бюджета поселения в 2018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Администрации  Мглинского 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жеквартально представлять в   Совет народных депутатов города Мглина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 с 1 января 2018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</w:t>
        <w:tab/>
        <w:t xml:space="preserve"> </w:t>
        <w:tab/>
        <w:tab/>
        <w:t xml:space="preserve">                           А.П.Фомина 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1:00Z</dcterms:created>
  <dc:creator>Аксёненко Артур</dc:creator>
  <dc:description/>
  <cp:keywords/>
  <dc:language>en-US</dc:language>
  <cp:lastModifiedBy>Admin</cp:lastModifiedBy>
  <cp:lastPrinted>2014-12-03T09:33:00Z</cp:lastPrinted>
  <dcterms:modified xsi:type="dcterms:W3CDTF">2017-11-15T11:11:00Z</dcterms:modified>
  <cp:revision>2</cp:revision>
  <dc:subject/>
  <dc:title>закон об областном бюджете</dc:title>
</cp:coreProperties>
</file>